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EXTENSION DU BATIMENT MARIE CURIE </w:t>
      </w:r>
    </w:p>
    <w:p>
      <w:pPr>
        <w:pStyle w:val="Normal"/>
        <w:autoSpaceDE w:val="false"/>
        <w:ind w:left="2835" w:right="-483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LATEAU TECHNIQUE DE REEDUCATION (PTR)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12 : REVETEMENTS DE SOLS SOUPLES ET MURAUX PV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1°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ERRASSEMENT / VRD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CONSTRUCTION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OS OEUV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PENTE / COUVERTURE / ZINGU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RUR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PLAFONDS SUSPENDU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P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 / NETTOY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DE SOLS SOUPLES ET MURAUX PVC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LETIQ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SPACES VERT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VENTILATION / CLIMATISATION / DESENFUMAGE / PLOMBERIE SANITAI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LUIDES MEDICAUX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ILS DE TRANSFERTS – LOTS DEJA ATTRIBUE – ACCORD CADRE AP-HP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° 12 : </w:t>
      </w:r>
      <w:r>
        <w:rPr>
          <w:rFonts w:cs="Calibri" w:ascii="Calibri" w:hAnsi="Calibri"/>
          <w:b/>
          <w:bCs/>
          <w:sz w:val="22"/>
          <w:szCs w:val="22"/>
        </w:rPr>
        <w:t>REVETEMENTS DE SOLS SOUPLES ET MURAUX PVC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ou d'actualisat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>AOUT 2025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e délai prévisionnel global d'exécution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6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a date de départ du délai d’exécution du présent lot sera fixée par ordre de service.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925800570"/>
      <w:bookmarkStart w:id="1" w:name="__Fieldmark__0_925800570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925800570"/>
      <w:bookmarkStart w:id="3" w:name="__Fieldmark__1_925800570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XTENSION DU BATIMENT MARIE CURIE – PLATEAU TECHNIQUE DE REEDUCATION (PTR)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DE SOLS SOUPLES ET MURAUX PVC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Identification :</w:t>
      </w:r>
      <w:r>
        <w:rPr>
          <w:rFonts w:cs="Helvetica" w:ascii="Helvetica" w:hAnsi="Helvetica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R23038TV038OIAU02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2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BAS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5 – AE Lot 12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5-07-17T11:27:00Z</dcterms:modified>
  <cp:revision>92</cp:revision>
  <dc:subject/>
  <dc:title>ACTE D'ENGAGEMENT</dc:title>
</cp:coreProperties>
</file>